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894052064"/>
            <w:bookmarkStart w:id="1" w:name="__Fieldmark__1_894052064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894052064"/>
            <w:bookmarkStart w:id="3" w:name="__Fieldmark__2_89405206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